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2" w:firstLine="9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115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1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и України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115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7.08.2008 №296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 в 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і юстиції України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9.2008р. за №</w:t>
      </w:r>
      <w:r>
        <w:rPr>
          <w:sz w:val="28"/>
          <w:szCs w:val="28"/>
        </w:rPr>
        <w:t>878/15569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Н С Т Р У К Ц І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11-заг "Надходження худоби та птиці на переробні підприєм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січень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__________200_року" (квартальн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і змінами, затвердженим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наказом Державного комітету статистики України 17.05.2011 № 116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еєстрованими у Міністерстві юстиції України 31.05.2011 №646/19384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.1.Форма державного статистичного спостереження №11-заг "Надходження худоби та птиці на переробні підприємства за січень– __________200_року" (квартальна) (далі </w:t>
      </w:r>
      <w:r>
        <w:rPr>
          <w:lang w:val="uk-UA"/>
        </w:rPr>
        <w:t xml:space="preserve">– </w:t>
      </w:r>
      <w:r>
        <w:rPr>
          <w:sz w:val="28"/>
          <w:szCs w:val="28"/>
          <w:lang w:val="uk-UA"/>
        </w:rPr>
        <w:t>форма №11-заг) подається органу державної статистики за місцем виробничої діяльності респондента, який здійснює перероблення закупленої або власної худоби та птиці, м'яс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а бланку форми №11-заг зазначаються повне найменування і юридичне місцезнаходження респондента згідно з реєстраційними даними та місце здійснення його виробничої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Підставою для заповнення форми №11-заг є приймальні квитанції та інші первинні документи бухгалтерського обліку, що підтверджують надходження продукції на перероб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Дані про надходження худоби та птиці, м'яса на переробні підприємства заповнюються у цілих числах у відповідних одиницях виміру: обсяг продукції – у тоннах, головах; вартість – у гривн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1.При заповненні показників форми №11-заг всі дані наводяться зростаючим підсумком з початку року (у січні – за звітний рік у цілом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2.У рядках форми №11-заг, де показники відсутні, ставиться прочерк.</w:t>
      </w:r>
    </w:p>
    <w:p>
      <w:pPr>
        <w:pStyle w:val="TextBodyIndent"/>
        <w:spacing w:before="60" w:after="120"/>
        <w:ind w:left="0" w:right="-99"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lang w:val="uk-UA"/>
        </w:rPr>
        <w:t xml:space="preserve">5.Усі показники форми </w:t>
      </w:r>
      <w:r>
        <w:rPr>
          <w:sz w:val="28"/>
          <w:szCs w:val="28"/>
          <w:lang w:val="uk-UA"/>
        </w:rPr>
        <w:t>№11-заг</w:t>
      </w:r>
      <w:r>
        <w:rPr>
          <w:sz w:val="28"/>
          <w:lang w:val="uk-UA"/>
        </w:rPr>
        <w:t xml:space="preserve"> повинні бути взаємоузгоджені, достовірні та обґрунтовані документами, які оформлені в установленому законодавством порядку. </w:t>
      </w:r>
    </w:p>
    <w:p>
      <w:pPr>
        <w:pStyle w:val="TextBodyIndent"/>
        <w:spacing w:before="60" w:after="120"/>
        <w:ind w:left="0" w:right="-9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6.</w:t>
      </w:r>
      <w:r>
        <w:rPr>
          <w:spacing w:val="-4"/>
          <w:sz w:val="28"/>
          <w:szCs w:val="28"/>
          <w:lang w:val="uk-UA"/>
        </w:rPr>
        <w:t xml:space="preserve">Форма </w:t>
      </w:r>
      <w:r>
        <w:rPr>
          <w:sz w:val="28"/>
          <w:szCs w:val="28"/>
          <w:lang w:val="uk-UA"/>
        </w:rPr>
        <w:t>№11-заг</w:t>
      </w:r>
      <w:r>
        <w:rPr>
          <w:spacing w:val="-4"/>
          <w:sz w:val="28"/>
          <w:szCs w:val="28"/>
          <w:lang w:val="uk-UA"/>
        </w:rPr>
        <w:t xml:space="preserve"> підписується керівництвом підприємства, яке несе відповідальність згідно з чинним  законодавством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Порядок заповнення розділу 1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Обсяги надходження худоби та птиці"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орми №11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заг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рядку 01 (графа 1) відображаються дані щодо закуплених худоби, птиці, кролів у живій вазі (за мінусом установлених знижок на вміст шлунково-кишкового тракту, навалу, засміченості та підвищеної вологості овечої вовни та пір’я водоплавної птиці, а також на тільність, суягність, супоросність і жеребність) та м'яса в перерахунку на живу вагу, а також фактично отриманий приріст від відгодівлі, нагулу та дорощування худоби, птиці та кролів, що закуплені підприємством для дорощування та відгодів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М’ясо худоби та птиці (свіже (парне), охолоджене, морожене, їстівні субпродукти), що надійшло на переробні підприємства, включається у форму №11-заг у перерахунку на живу вагу за встановленими коефіцієнтами та відображається в рядках 01, 03-1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1.2. Не враховується в обсяги надходжень маса живої племінної худоби та худоби поліпшеної якості, уключаючи коней, племінних кролів та птиці, а також маса високопродуктивної великої рогатої худоби, що була закуплена у товаровиробників для подальшої реалізації чи з репродуктивною метою; хвора худоба, м’ясо якої згідно з правилами ветеринарно–санітарної експертизи не придатне для харчового використання. </w:t>
      </w:r>
    </w:p>
    <w:p>
      <w:pPr>
        <w:pStyle w:val="2"/>
        <w:ind w:firstLine="720"/>
        <w:rPr/>
      </w:pPr>
      <w:r>
        <w:rPr>
          <w:szCs w:val="28"/>
        </w:rPr>
        <w:t xml:space="preserve">2.1.3.Продукція, яка надійшла на переробку на давальницьких засадах, не включається в загальні обсяги закупленої продукції і наводиться </w:t>
      </w:r>
      <w:r>
        <w:rPr>
          <w:szCs w:val="28"/>
          <w:lang w:val="ru-RU"/>
        </w:rPr>
        <w:t>у</w:t>
      </w:r>
      <w:r>
        <w:rPr>
          <w:szCs w:val="28"/>
        </w:rPr>
        <w:t xml:space="preserve"> рядку 12 </w:t>
      </w:r>
      <w:r>
        <w:rPr>
          <w:szCs w:val="28"/>
          <w:lang w:val="ru-RU"/>
        </w:rPr>
        <w:t>(</w:t>
      </w:r>
      <w:r>
        <w:rPr>
          <w:szCs w:val="28"/>
        </w:rPr>
        <w:t>графа 1</w:t>
      </w:r>
      <w:r>
        <w:rPr>
          <w:szCs w:val="28"/>
          <w:lang w:val="ru-RU"/>
        </w:rPr>
        <w:t>)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 рядку 02 (графа 1) відображається загальний обсяг закупленого м'яса, худоби, птиці, кролів, що вказаний по рядку 01, але у перерахунку на забійну ваг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У рядках 03–07 (графа 1) відображаються обсяги, що надійшли на переробку, у розрізі основних видів худоби в живій масі (сума показників рядків з 03 до 07 повинна дорівнювати показнику рядка 01 за всіма графам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Показник рядка 01 (графа 1) повинен дорівнювати сумі показників рядків 08, 09 та 10, що характеризують надходження худоби та птиці, м'яса в розрізі суб’єктів господарюв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4.1.У рядку 08 відображаються надходження продукції від підприємств, що здійснюють сільськогосподарську діяльність (уключаючи надходження від фермерських господарств, а також приріст від відгодівлі, нагулу та дорощуванн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4.2.</w:t>
      </w:r>
      <w:r>
        <w:rPr>
          <w:spacing w:val="-2"/>
          <w:sz w:val="28"/>
          <w:szCs w:val="28"/>
          <w:lang w:val="uk-UA"/>
        </w:rPr>
        <w:t xml:space="preserve">У рядку 09 </w:t>
      </w:r>
      <w:r>
        <w:rPr>
          <w:sz w:val="28"/>
          <w:szCs w:val="28"/>
          <w:lang w:val="uk-UA"/>
        </w:rPr>
        <w:t>відображаються</w:t>
      </w:r>
      <w:r>
        <w:rPr>
          <w:spacing w:val="-2"/>
          <w:sz w:val="28"/>
          <w:szCs w:val="28"/>
          <w:lang w:val="uk-UA"/>
        </w:rPr>
        <w:t xml:space="preserve"> надходження продукції від господарств населення (безпосередньо від фізичних осіб; прийнята сільськогосподарським підприємством від своїх працівників за їхнім дорученням для подальшої доставки на переробні підприємств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3.У рядку 10 відображаються надходження продукції від інших суб’єктів господарювання (що не знайшли відображення в рядках 08 та 09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>5.У</w:t>
      </w:r>
      <w:r>
        <w:rPr>
          <w:sz w:val="28"/>
          <w:szCs w:val="28"/>
          <w:lang w:val="uk-UA"/>
        </w:rPr>
        <w:t xml:space="preserve"> графі 2 рядків 01, 03–10 відображається вартість закупленої продукції. Вартість продукції </w:t>
      </w: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це належні до сплати суми за продукцію за цінами, що фактично склалися у звітному періоді, з урахуванням надбавок (знижок) за якість продукції, але без урахування накладних витрат на закупівлю, транспортних та експедиційних витрат, дотацій, податку на додану варт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6.У рядках 13–16 (графа 1) переробні підприємства проставляють обсяги власної худоби та птиці – усього та в розрізі їх основних видів, які надійшли на переробку. Показники рядка 13 (графа 1) можуть бути більшими суми показників рядків 14, 15 та 16 за рахунок інших видів худоби. У разі закупівлі підприємством худоби та птиці для дорощування та відгодівлі у рахунок обсягів власної худоби та птиці підприємства включається лише фактично отриманий приріст від відгодівлі, нагулу та дорощу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Порядок заповнення розділу 2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Середня вага закупленої худоби"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орми №11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заг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1.У</w:t>
      </w:r>
      <w:r>
        <w:rPr>
          <w:sz w:val="28"/>
          <w:szCs w:val="28"/>
          <w:lang w:val="uk-UA"/>
        </w:rPr>
        <w:t xml:space="preserve"> рядках 18–26 (графи 1, 2) відображаються дані про кількість голів і вагу закупленої худоби (у живій масі) у розрізі суб’єктів</w:t>
      </w:r>
      <w:r>
        <w:rPr>
          <w:spacing w:val="-4"/>
          <w:sz w:val="28"/>
          <w:szCs w:val="28"/>
          <w:lang w:val="uk-UA"/>
        </w:rPr>
        <w:t xml:space="preserve"> господарювання </w:t>
      </w:r>
      <w:r>
        <w:rPr>
          <w:sz w:val="28"/>
          <w:szCs w:val="28"/>
          <w:lang w:val="uk-UA"/>
        </w:rPr>
        <w:t>та видів худоби.</w:t>
      </w:r>
    </w:p>
    <w:p>
      <w:pPr>
        <w:pStyle w:val="Normal"/>
        <w:ind w:right="-1"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2.</w:t>
      </w:r>
      <w:r>
        <w:rPr>
          <w:iCs/>
          <w:sz w:val="28"/>
          <w:szCs w:val="28"/>
          <w:lang w:val="uk-UA"/>
        </w:rPr>
        <w:t>При заповненні цього розділу має забезпечуватися таке узгодження показників: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док 03 графа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ільше або дорівнює сумі рядків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, 21, 24 по графі 2;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док 04 графа 1 більше або дорівнює сумі рядків 19, 22, 25 по графі 2;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док 06 графа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льше або дорівнює сумі рядків 20, 23, 26 по графі 2;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док 08 графа 1 більше або дорівнює сумі рядків 18, 19, 20 по графі 2;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док 09 графа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льше або дорівнює сумі рядків 21, 22, 23 по графі 2;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док 10 графа 1 більше або дорівнює сумі рядків 24, 25, 26 по графі 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3.Крім того, у рядку 27 проставляється кількість пунктів, які займалися прийманням худоби та птиці, м'яса від фізичних осіб.</w:t>
      </w:r>
    </w:p>
    <w:p>
      <w:pPr>
        <w:pStyle w:val="TextBodyIndent"/>
        <w:spacing w:before="60" w:after="120"/>
        <w:ind w:left="0" w:right="-99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60" w:after="120"/>
        <w:ind w:left="283" w:right="-99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 сільського господарства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та навколишнього середовища      </w:t>
        <w:tab/>
        <w:t xml:space="preserve">                     О.М. Прокоп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55:00Z</dcterms:created>
  <dc:creator>PC060028</dc:creator>
  <dc:description/>
  <cp:keywords/>
  <dc:language>en-US</dc:language>
  <cp:lastModifiedBy>Tanya</cp:lastModifiedBy>
  <cp:lastPrinted>2011-04-07T11:22:00Z</cp:lastPrinted>
  <dcterms:modified xsi:type="dcterms:W3CDTF">2013-10-22T13:55:00Z</dcterms:modified>
  <cp:revision>2</cp:revision>
  <dc:subject/>
  <dc:title>Звіт про надходження худоби, птиці та кролів подають переробні підприємства всіх форм власності, які зареєстровані як юридичні особи, мають власні переробні потужності (або їх орендують) та здійснюють приймання продукції,  органу державної статистики за</dc:title>
</cp:coreProperties>
</file>